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&lt;ՍՄԳԲԿ-ԳՀԱՊՁԲ-18/28&gt;</w:t>
      </w:r>
    </w:p>
    <w:p>
      <w:pPr>
        <w:pStyle w:val="Normal"/>
        <w:rPr>
          <w:rFonts w:ascii="Calibri" w:hAnsi="Calibri" w:cs="Calibri"/>
          <w:b/>
          <w:b/>
          <w:sz w:val="20"/>
          <w:lang w:val="af-ZA"/>
        </w:rPr>
      </w:pPr>
      <w:r>
        <w:rPr>
          <w:rFonts w:cs="Calibri" w:ascii="Calibri" w:hAnsi="Calibri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&lt;Գորիսի բժշկական կենտրոն&gt; ՓԲԸ  ստորև ներկայացնում է իր կարիքների համար </w:t>
      </w:r>
      <w:r>
        <w:rPr>
          <w:rFonts w:cs="Sylfaen" w:ascii="GHEA Grapalat" w:hAnsi="GHEA Grapalat"/>
          <w:sz w:val="20"/>
        </w:rPr>
        <w:t>ախտորոշ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&lt;ՍՄԳԲ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28&gt;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օգոստոս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3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եպատիտ A վիրուսի նկատմամբ IgM հակամարմինների որոշման տեստ հավաքածու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25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եպատիտ C վիրուսի նկատմամբ IgG հակամարմինների որոշման տեստ հավաքածու։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23"/>
        <w:gridCol w:w="2761"/>
        <w:gridCol w:w="2917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&lt;ԷՄԴԻ ԸՆԴ ԴԻ ԸԼԱՅԵՆՍ&gt;  ՍՊ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61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</w:rPr>
              <w:t>հազ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&lt;ԷՄԴԻ ԸՆԴ ԴԻ ԸԼԱՅԵՆՍ&gt;  ՍՊ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13.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&lt;</w:t>
            </w:r>
            <w:r>
              <w:rPr>
                <w:rFonts w:cs="GHEA Grapalat" w:ascii="GHEA Grapalat" w:hAnsi="GHEA Grapalat"/>
                <w:sz w:val="20"/>
              </w:rPr>
              <w:t>Վիոլա&gt; ՍՊ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35.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&lt;Դելտա&gt; ՍՊԸ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00.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GHEA Grapalat" w:ascii="GHEA Grapalat" w:hAnsi="GHEA Grapalat"/>
          <w:sz w:val="20"/>
          <w:lang w:val="hy-AM"/>
        </w:rPr>
        <w:t>5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&lt;ՍՄԳԲԿ-ԳՀԱՊՁԲ-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8&gt;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Կարինե  Տոռոզ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gorishospital@rambler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 xml:space="preserve">&lt;Գորիսի բժշկական կենտրոն&gt; ՓԲԸ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0:00Z</dcterms:created>
  <dc:creator>NAT</dc:creator>
  <dc:description/>
  <cp:keywords/>
  <dc:language>en-US</dc:language>
  <cp:lastModifiedBy>MegaComp</cp:lastModifiedBy>
  <cp:lastPrinted>2018-05-07T09:21:00Z</cp:lastPrinted>
  <dcterms:modified xsi:type="dcterms:W3CDTF">2018-08-03T09:11:00Z</dcterms:modified>
  <cp:revision>18</cp:revision>
  <dc:subject/>
  <dc:title>Ð²Úî²ð²ðàôÂÚàôÜ ´²ò  ÀÜÂ²ò²Î²ðàì  ÜàôØ   Î²î²ðºÈàô  Ø²êÆÜ</dc:title>
</cp:coreProperties>
</file>